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164"/>
        <w:gridCol w:w="1862"/>
      </w:tblGrid>
      <w:tr>
        <w:trPr>
          <w:trHeight w:val="39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523240" cy="6565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REFUERZO PARA LA RECUPERACIÓN 1ª EVALUACIÓ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2 - 2013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- Se hace reaccionar una muestra de 0,136 g de una aleación de aluminio y cinc con un exceso de ácido clorhídrico. En la reacción se desprenden 129 mL de hidrógeno (medidos a 27ºC y 1 atm de presión). Calcula el porcentaje en masa de ambos metales en la aleación. 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atos : Al= 27; Zn = 65,4</w:t>
        <w:tab/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- Se disuelve en ácido nítrico diluido una mezcla de Fe y Cu de 3,04 g, desprendiéndose 0,986 L de NO en c.n. Calcula la composición de la mezcla.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autoSpaceDE w:val="false"/>
        <w:ind w:left="-180" w:right="-379" w:firstLine="888"/>
        <w:jc w:val="both"/>
        <w:rPr/>
      </w:pPr>
      <w:r>
        <w:rPr>
          <w:rFonts w:cs="Tahoma" w:ascii="Tahoma" w:hAnsi="Tahoma"/>
          <w:sz w:val="20"/>
          <w:szCs w:val="20"/>
        </w:rPr>
        <w:t>Cu + 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Cu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NO +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e + 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 Fe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+ NO +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atos : Fe= 55,8; Cu = 63,5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41:00Z</dcterms:created>
  <dc:creator>Lidia</dc:creator>
  <dc:description/>
  <dc:language>en-US</dc:language>
  <cp:lastModifiedBy>Lidia</cp:lastModifiedBy>
  <dcterms:modified xsi:type="dcterms:W3CDTF">2012-11-29T00:41:00Z</dcterms:modified>
  <cp:revision>2</cp:revision>
  <dc:subject/>
  <dc:title/>
</cp:coreProperties>
</file>